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>
          <w:trHeight w:val="3119" w:hRule="atLeast"/>
        </w:trPr>
        <w:tc>
          <w:tcPr>
            <w:tcW w:w="9448" w:type="dxa"/>
            <w:tcBorders/>
          </w:tcPr>
          <w:p>
            <w:pPr>
              <w:pStyle w:val="Heading2"/>
              <w:tabs>
                <w:tab w:val="clear" w:pos="708"/>
                <w:tab w:val="left" w:pos="840" w:leader="none"/>
                <w:tab w:val="center" w:pos="4616" w:leader="none"/>
              </w:tabs>
              <w:spacing w:lineRule="auto" w:line="360" w:before="0" w:after="0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0"/>
                <w:lang w:val="en-US" w:eastAsia="en-US"/>
              </w:rPr>
              <w:tab/>
              <w:t xml:space="preserve">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  <w:lang w:eastAsia="en-US"/>
              </w:rPr>
            </w:pPr>
            <w:r>
              <w:rPr>
                <w:rFonts w:cs="Times New Roman"/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eastAsia="en-US"/>
              </w:rPr>
            </w:pPr>
            <w:r>
              <w:rPr>
                <w:b/>
                <w:sz w:val="40"/>
                <w:szCs w:val="40"/>
                <w:lang w:eastAsia="en-US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eastAsia="en-US"/>
              </w:rPr>
            </w:pPr>
            <w:r>
              <w:rPr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АДМИНИСТРАЦИИ СЕЛЬСКОГО ПОСЕЛЕНИЯ ПРИГОРОДНЫЙ СЕЛЬСОВЕТ УСМ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ИПЕЦКОЙ ОБЛАСТ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.01.2015 года                              с. Пригородка                                     № 12</w:t>
            </w:r>
          </w:p>
        </w:tc>
      </w:tr>
      <w:tr>
        <w:trPr>
          <w:trHeight w:val="233" w:hRule="atLeast"/>
        </w:trPr>
        <w:tc>
          <w:tcPr>
            <w:tcW w:w="94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  <w:t xml:space="preserve">О безвозмездной  передаче муниципального 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  <w:t xml:space="preserve">имущества из муниципальной собственности 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  <w:t xml:space="preserve">сельского поселения Пригородный сельсовет 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  <w:t xml:space="preserve">Усманского муниципального района Липецкой 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  <w:t>области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основании решения Совета депутатов сельского поселения Пригородный сельсовет Усманского муниципального района Липецкой области Российской Федерации № 1/3 от 26 января 2015 г. «О безвозмездной передаче имущества из муниципальной собственности сельского поселения Пригородный сельсовет Усманского муниципального района Липецкой области Российской Федерации в государственную собственность Липецкой области», в соответствии с Федеральным законом № 131-ФЗ от 06.10.2003 года "Об общих принципах организации местного самоуправления в РФ", руководствуясь Законом Липецкой области от 18.12.2014 г. № 911-ПС «О перераспределении полномочий между органами местного самоуправления муниципальных образований  Липецкой области и органами государственной власти Липецкой области», в соответствии с Уставом  </w:t>
      </w:r>
      <w:r>
        <w:rPr>
          <w:color w:val="000000"/>
        </w:rPr>
        <w:t>сельского поселения Пригородный сельсовет</w:t>
      </w:r>
      <w:r>
        <w:rPr/>
        <w:t xml:space="preserve"> Усманского  муниципального района Липецкой области Российской  Федерации администрация сельского поселения Пригородный сельсов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ередать муниципальное имущество из муниципальной собственности сельского поселения Пригородный сельсовет Усманского муниципального района Липецкой области Российской Федерации в государственную собственность Липецкой области Российской Федерации, согласно приложениям.</w:t>
      </w:r>
    </w:p>
    <w:p>
      <w:pPr>
        <w:pStyle w:val="Normal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сельского поселения Пригородный сельсовет Зубкову Н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Глава  администрация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Пригородный сельсовет                                                                           В.П. Фитис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23:00Z</dcterms:created>
  <dc:creator>Vika</dc:creator>
  <dc:description/>
  <cp:keywords/>
  <dc:language>en-US</dc:language>
  <cp:lastModifiedBy>User</cp:lastModifiedBy>
  <cp:lastPrinted>2015-01-30T15:01:00Z</cp:lastPrinted>
  <dcterms:modified xsi:type="dcterms:W3CDTF">2015-01-30T12:01:00Z</dcterms:modified>
  <cp:revision>12</cp:revision>
  <dc:subject/>
  <dc:title/>
</cp:coreProperties>
</file>