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ко Дню се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0 год сельского поселения Пригородный сельсовет       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ая численность хозяйств составляет – 2349, население 5473 человек.  В 2020 году родилось 23 ребенка, а в 2019 – 21. Умерло 89 человек а в 2019 – 52. Средняя продолжительность жизни составила: 71 лет, в том числе у мужчин 66,3 лет, у женщин 75,8 лет. В трудоспособном возрасте умерло 14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е есть долгожители. Старше 80 лет - 121 человек. Старше 90 лет - 9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за 2020 год исполнен по доходам в сумме 26 млн. 60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за 2020 год составили 26 млн. 7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на 2021 год утвержден по доходам и расходам в сумме 19 млн. 47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 под строительство жилья предоставляются со всеми необходимыми коммуник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вода жилья выполнен на 102,5 % - 4713 кв.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в области возобновилась программа переселения из ветхого и аварийного жилья. В программу внесено 5 домов, площадью 2 тыс. 360 кв. метров, в которых проживают 118 человек, подлежащих расселению до 1 сентяб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уличному освещению составили за 2020 год 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 сельском поселении работает кредитный сельскохозяйственный потребительский кооператив «Радуга». Число членов кооператива– 39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выдано 40 займов–на сумму 1 млн. 815 тыс.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о займов 13, на сумму 79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ймы в основном берутся на потребительские нужды. А также на развитие ЛПХ -  приобретение скота, птицы и кор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перед кооперативом стоит задача – объединить все личные подсобные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ператив стал для наших жителей   банком шаговой доступности.              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0 год в связи с пандемией, оказался сложным для многих предпринимателей. Так по разным причинам прекратили свою деятельность 28 ИП, а открыли своё дело 8 ИП. На 10 января 2021 года на территории сельского поселения зарегистрировано 62 индивидуальных предпринимател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манский район сегодня лидер по привлечению инвестиций не только в области, но и в России. Для сельской территории чрезвычайно важно состояние агропромышл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вощи Черноземья» ввели в эксплуатацию третью очередь теплиц в Липецкой области за 6,3 млрд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Овощи Черноземья» (входит в группу предприятий «ЭКО-Культура») ввели в эксплуатацию тепличный комплекс по инвестиционному проекту строительства третьей очереди, площадью 25,8 га, сообщили в управлении инвестиций и инноваций Липец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будет выращивать плодовоовощную продукцию защищённого грунта в селе Бочиновка Усманского района. Объём инвестиций по данному проекту составляет 6,3 млрд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работа по выращиванию томатов начнётся с июля 2021 года. На предприятии планируется создать почти 300 дополнительных рабочих мест со средней заработной платой 3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тепличный комплекс оборудован компьютерным микроклиматом. Программа полностью контролирует освещение, вентиляцию, отопление и охлаждение в теплицах, режим полива. Также она корректируется в зависимости от внешних погод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общалось ранее, после запуска третьей очереди комплекс заработает на полную мощность, и его общая производительность составит около 50 тыс. тонн овощей в год. Совокупная площадь теплиц – 86 га. Общие инвестиции в проект составили 22,7 млрд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тили в инвестиционном управлении, благодаря реализации инвестиционного проекта компанией «Овощи Черноземья» объём налоговых отчислений в область возрастёт на 123,7 млн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ет наше население 3 магазина, 2 торговых павильона и 2 киоска индивидуальных предпринимателей. Во многих селах нет магазинов. Сюда в любую погоду 2 раза в неделю приезжает автолав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0 году проводилась работа по благоустройству. Заасфальтирована дорога в деревне Бочиновка, ул.Школьная 500 м. на сумму 1 млн. 308 тыс. руб., часть ул.Мира 294 м. на сумму 816 523 тыс.руб, заасфальтирована часть ул.Телегина в с.Стрелецкие Ху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мощи Владимира Михайловича Мазо были заменены деревянные опоры в с.Стрелецкие Хутора на ул. Комарова. На просьбу жителей откликнулся руководитель электрических сетей Хорошилов Александр Леонидович. Эта работа будет продолжена и в этом году по ул.Железнодорожная. После замены опор стало возможно проведение оптоволокна. Сейчас эта работа ведется полным ходом. (Спасибо за помощь Панькову Олегу Владимировичу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Пригородка по ул.Пикуля по программе «Формирование современной городской среды в Липецкой области» построена детская площадка на сумму 2 млн. 23 тыс. 393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ного жалоб в различные инстанции поступало от жителей бывшей в/части по улице Лесная и ул.Юбилейная на плохое качество воды и водоот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троительно-монтажные работы по объектам «сети водоснабжения и водоотведения» в с.Пригородка, к сожалению, не заверш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большое внимание было уделено ликвидации несанкционированных свалок. Ликвидировано 28 стихийных свалки. Постоянно проводятся работы по очистке территорий и опиловке аварийных деревьев на кладбищах села Стрелецкие Хутора и Песковатка-Казач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составлено 381 предписание по устранению нарушений в сфере благоустройства на собственников домовлад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 поселении 65 контейнерных площадок на которых установлено 123 контейнера. Контейнерные площадки частично заасфальтированы, а также отсыпаны асфальтовым срезом. Работа в этом направлении будет продолж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 выпиловку аварийных деревьев. В 2020 году выпилено 97 деревьев. В основном работы проводились в селе Пригородка по улице Ветеранов, в селе Стрелецкие Хутора по улице Железнодорожная, Г.Телегина. Существует очередность на выпиловку деревье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ельском поселении работают 8 команд добровольной пожарной дружины, которые оснащены первичными средствами пожаротушения, в 2020 году администрации выдали специальную форму для добровольной пожарной дружины. При администрации сельского поселения работает учебно–консультационный  пункт. В 2020 году обучено 72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равило виновниками пожаров являются лица, злоупотребляющие спиртными напитками, а также малообеспеченные слои населения и одиноко проживающие пенсионеры. Своевременно устраиваются противопожарные минерализованные полосы, но несмотря на проводимые мероприятия по противопожарной безопасности в 2020 году на территории сельского поселения зарегистрировано 24 случая возгорания, и в 22 случаях пожар носил рукотворный характер (поджог сухой расти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сотрудниками полиции проводим подворный обход лиц, ведущих асоциальный образ жизни. На учете стоят 4 неблагополучных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нас функционируют 3 детских сада. Детские сады посещают 86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работы дошкольных образовательных организаций во многом зависит от создания условий. В наших детских садах созданы хорошие условия для эффективной работы всех участников образовательного процесса. Обеспечены оптимальные условия для качественного проведения занятий с детьми, реализации основной образовательной программы дошкольного образования, федерального государственного образовательного стандарта. Образовательная среда создана с учетом возрастных и индивидуальных особенностей детей. Мебель и игровое оборудование приобретено с учетом санитарных требований. Материально – техническое обеспечение учреждений в целом соответствует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й для реализации программных требований является осуществление задачи укрепления физического и психического здоровья ребенка, полноценного проживания ребенком всех этапов детства. Педагоги со своими воспитанниками принимают участие в конкурсах разных уровней и занимают в них призовые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сады активно сотрудничают с Досуговым центром, принимают участие в мероприятиях, проводимых сельской администрацией по озеленению и благоустройству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проживают 59 многодетных семей, в которых воспитываются  203 ребен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вому году многодетным семьям был выдан 131 продуктовый набор из конф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 семей у нас стоят на очереди по программе «О государственной поддержке в обеспечении жильем молодых сем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ании Президента к Федеральному собранию поставлена главная цель – сбережение и приумножения народа России. Президент Путин поставил задачу решить важнейшую проблему - низкие доходы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внесением ряда изменений в закон Липецкой области № 179 –ОЗ «О государственной социальной помощи» с 1 января 2020 года Центр социальной защиты населения по Усманскому району заключает социальные контракты с гражданами, попавшими в трудную жизненную ситуацию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иск работы и трудоустройство – 17 соц.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хождение профессионального обучения и дополнительного образования – 4 соц.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уществление предпринимательской деятельности – 3 соц. контракта на 25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мероприятий, направленных на преодоление трудной жизненной ситуации – 4 соц.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ипотечный кредит на строительство и покупку жилья на селе под 2,7% - займ получили 3 семьи. Программа в этом году будет также работать и все желающие могут этим воспольз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ую информацию об условиях заключения социального контракта и перечня необходимых для этого документов можно получить у специалистов Центра социальной защиты населения по Усманскому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сугового центра направлена на развитие и сохранение народных традиций, культурного наследия родного края. В Досуговом центре работают 37 клубных формирования по разным интересам и возрастам, в которых занято 456 человек. Студии декоративно- прикладного искусства, ансамбли народного пения, кружки и студии, театральные коллективы, спортивные объединения, клубы по интере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 Досуговом центре было проведено 306 мероприятий, в том числе киносеан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ионными стали Новогодние праздники, День села, который в этом году был посвящен 75- летию Великой Победы, календарные праздники День защитника Отечества и Международный женский день. Так же коллектив Досугового центра и ансамбль «Кумушки» принимал участие в ежегодном фестивале «Широкая Масленица по-Усмански», где блистали своими новыми костюмами, сшитыми собственнору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адиции всегда много проводиться выездных концертов в села нашего Пригородне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году всемирная пандемия внесла свои коррективы в работу. Но работники ДЦ не стояли на месте, они искали новые формы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созданы странички ДЦ в социальных сетях, проводились мастер- классы, экскурсия в музее русской старины, участие в конкурсах чтецов. Все это онлай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мероприятия, которые нужно отнести к особой категории. Это праздники посвященные Дню Победы. В День празднования Великой Победы агитбригада ДЦ выезжала с поздравлениями к ветеранам войны, вдовам и труженикам тыла, проживающим на территории наше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поселении проживает 1 участник Великой Отечественной Войны, 1 блокадник Сталинграда, 1 узник, 8 воинов интернационалистов,7 вдов, 79 тружеников тыла. В этом году мы отмечали 75 - летие Поб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и администрации вручали подарки, а затем звучали песни военных лет под аккомпанемент баяна. Тепло принимали нас в своих дворах ветераны, со слезами на глазах. Так же состоялось возложение цветов к памятникам и обелискам погибших во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говый центр принимал участие в акции «Окна Победы», создавая настроение и поднимая дух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ДЦ и участники худ.самодеятельности приняли участие в различных районных, областных и всероссийских конкурсах, проводимых онлайн. В конкурсе «Хрустальная нота» для детей – сирот и детей из малообеспеченных семей две наши девочки Ксения Исаева и Аделина Дымова награждены дипломами лауреатов 1 и 3 степ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 сентября 2020 года состоялся традиционный праздник «День улицы». На этот раз гостей принимала ул.Садовая с.Пригородка. Состоялось торжественное открытие детской площадки на ул.Ветеранов по программе «Устойчивое развитие сельской территории» на сумму 1 млн. 232 тыс. 936 рублей, памятными подарками были награждены многодетные семьи, «золотые» юбиляры, старожилы и просто активные жители улицы. Всех порадовал концерт художественной само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в ДЦ с.Стрелецкие Хутора на базе музея русской старины начала работу Комната ремесел, где проводятся мастер- классы известных в нашем поселении маст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конкурса на лучшее новогоднее оформление сельского поселения в Усманском районе, наше сельское поселение заняло III место. А в конкурсе на лучшее новогоднее оформление организаций д/с «Ивушка» и д/с «Аистенок» заня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им жителей, принявших участие в конкурсе и украсивших свои домовла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.Стрелецкие Хутора семьи: Гуровых, Ретюнских, Понкратовых, Пилипенко, Гольцовых, Стахановых, Афанасье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очиновка семьи: Бурых, Кучеевых, Ждановых, Терновых, Веселых, Данковцевых, Борисовых, Пустоваловых, Терновых, Афанасьевых, Сониных, Артемовых, Лобаче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ригородка семьи: Поповых, Рыбиных, Ивакиных, Манжос, Цветаевых, Востриковых, Межевикиных, Мызниковых, Проскуряковых, Афанасьевых, Пастуховых, Кошелевых, Хруще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мечен план работ на 2021 год по благоустройству, утвержденный депутатами сельского совета – произвести строительство с асфальтовым покрытием дороги  улицы Пикуля, Тургенева, часть ул.Мира. Планируется отсыпать щебнем ул.Г.Телегина, - 2,5 км и ул.Набережная – 1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монт моста в селе Стрелецкие Хутора. Смета готова на сумму 519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а смета на устройство спортивной площадки в с.Стрелецкие Хутора с установкой тренажеров на открытом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выделения денежных средств планируется ремонт кровли и фасада ДК с.Стрелецкие Хутора на сумму 2 млн.64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строительство ФАПа в с.Пригородка. ФАП обслуживает 418 жителей, из них 86 детей. При поступлении дополнительных средств планируется обустройство двора детского сада «Ивушка» тротуарной плит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троительство остановочного пункта в д.Бочиновка за счет областных средств (заявка подда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44:00Z</dcterms:created>
  <dc:creator>user</dc:creator>
  <dc:description/>
  <cp:keywords/>
  <dc:language>en-US</dc:language>
  <cp:lastModifiedBy>Пользователь MSI</cp:lastModifiedBy>
  <cp:lastPrinted>2021-02-10T14:29:00Z</cp:lastPrinted>
  <dcterms:modified xsi:type="dcterms:W3CDTF">2021-02-10T11:29:00Z</dcterms:modified>
  <cp:revision>47</cp:revision>
  <dc:subject/>
  <dc:title>Отчет  Главы  к  Дню села  за  2016 год сельского  поселения  Пригородный сельсовет</dc:title>
</cp:coreProperties>
</file>