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 ИСПОЛНЕНИЕ  БЮДЖЕТА ЗА 2014 год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Пригородный сельсовет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25" w:leader="none"/>
        </w:tabs>
        <w:autoSpaceDE w:val="false"/>
        <w:jc w:val="center"/>
        <w:rPr/>
      </w:pPr>
      <w:r>
        <w:rPr/>
        <w:t>Дох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. за 10 ме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ое испол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1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 жилищного строительства за счет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воин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1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1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РАСХ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180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. за 10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3,6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8</w:t>
            </w:r>
          </w:p>
        </w:tc>
      </w:tr>
      <w:tr>
        <w:trPr>
          <w:trHeight w:val="3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6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60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В.П. Фитис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-эксперт                                              Л.Н. Афанас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52:00Z</dcterms:created>
  <dc:creator>SamLab.ws</dc:creator>
  <dc:description/>
  <cp:keywords/>
  <dc:language>en-US</dc:language>
  <cp:lastModifiedBy>SamLab.ws</cp:lastModifiedBy>
  <cp:lastPrinted>2014-11-12T13:21:00Z</cp:lastPrinted>
  <dcterms:modified xsi:type="dcterms:W3CDTF">2014-11-12T10:23:00Z</dcterms:modified>
  <cp:revision>2</cp:revision>
  <dc:subject/>
  <dc:title>ОЖИДАЕМОЕ  ИСПОЛНЕНИЕ  БЮДЖЕТА ЗА 2014 год</dc:title>
</cp:coreProperties>
</file>