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сельского поселения Пригородный сельсовет Усманского муниципального района Липец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113"/>
        <w:gridCol w:w="2307"/>
        <w:gridCol w:w="144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упп, подгрупп, статей, подстатей и вида источник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тор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ов от других бюджетов бюджетной системы Российской Федерации бюджетам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6:00Z</dcterms:created>
  <dc:creator>SamLab.ws</dc:creator>
  <dc:description/>
  <cp:keywords/>
  <dc:language>en-US</dc:language>
  <cp:lastModifiedBy>SamLab.ws</cp:lastModifiedBy>
  <cp:lastPrinted>2014-11-11T14:08:00Z</cp:lastPrinted>
  <dcterms:modified xsi:type="dcterms:W3CDTF">2014-11-11T11:08:00Z</dcterms:modified>
  <cp:revision>1</cp:revision>
  <dc:subject/>
  <dc:title>Приложение 1</dc:title>
</cp:coreProperties>
</file>