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-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ект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носит глава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 бюджете сельского поселения Пригородный сельсовет Усманского муниципального района Липецкой области Российской Федерации на 2015 год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 на плановый период 2016 и 201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сельского поселения Пригородный сельсовет Усманского муниципального района Липецкой области Российской Федерации на 2015 год и на плановый период 2016 и 2017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ельского поселения Пригородный сельсовет Усманского муниципального района Липецкой области Российской Федерации (далее – бюджет сельского поселения Пригородный сельсовет) на 201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сельского поселения Пригородный сельсовет  в сумме 14191,4 тысяч рублей (далее – тыс. руб.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Пригородный сельсовет в сумме  13191,4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фицит бюджета сельского поселения Пригородный сельсовет в сумме 1000,0 тыс.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ельского поселения Пригородный сельсовет на 2016 год и на 201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Пригородный сельсовет на 2016 год в сумме 13628,2 тыс. руб. и на 2017 год в сумме  12571,6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Пригородный сельсовет на 2016 год в сумме 12628,2 тыс. руб., в том числе условно утвержденные расходы в сумме 340,0 тыс. руб., и на 2017 год в сумме 12571,6 тыс. руб., в том числе условно утвержденные расходы в сумме 628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фицит бюджета сельского поселения Пригородный сельсовет на плановый период 2016 года в сумме 1000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источники финансирования дефицита бюджета сельского поселения Пригородный сельсовет на 2015 год и на плановый период 2016 и 2017 годов согласно приложения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Нормативы отчислений доходов в бюджет сельского поселения Пригородный сельсовет  на 2015 год и на плановый период 2016 и 2017 год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ить норматив отчисления в размере 100 процентов в бюджет сельского поселения Пригородный сельсовет о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и и перерасчетов по отмененным налогам, сборам и иным обязательным платежам;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доходов от оказания платных услуг (работ) и компенсации затрат государства;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платежей, взимаемых органами управления (организациями) сельского поселения Пригородный сельсовет за выполнение определенных функци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невыясненных поступлений, зачисляемых в бюджет сельского поселения Пригородный сельсовет;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прочих неналоговых доходов бюджета сельского поселения Пригородный сельсовет;</w:t>
      </w:r>
    </w:p>
    <w:p>
      <w:pPr>
        <w:pStyle w:val="Normal"/>
        <w:jc w:val="both"/>
        <w:rPr/>
      </w:pPr>
      <w:r>
        <w:rPr/>
        <w:tab/>
      </w:r>
      <w:r>
        <w:rPr>
          <w:bCs/>
          <w:sz w:val="28"/>
          <w:szCs w:val="28"/>
        </w:rPr>
        <w:t xml:space="preserve">-  доходов бюджета </w:t>
      </w:r>
      <w:r>
        <w:rPr>
          <w:sz w:val="28"/>
          <w:szCs w:val="28"/>
        </w:rPr>
        <w:t>сельского поселения Пригородный сельсовет</w:t>
      </w:r>
      <w:r>
        <w:rPr>
          <w:bCs/>
          <w:sz w:val="28"/>
          <w:szCs w:val="28"/>
        </w:rPr>
        <w:t xml:space="preserve"> от возврата остатков субсидий и иных межбюджетных трансфертов, имеющих целевое назначение, прошлых лет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- возврата остатков субсидий, субвенций и иных межбюджетных трансфертов, имеющих целевое назначение, прошлых лет, из бюджета </w:t>
      </w:r>
      <w:r>
        <w:rPr>
          <w:sz w:val="28"/>
          <w:szCs w:val="28"/>
        </w:rPr>
        <w:t>сельского поселения Пригородный сельсовет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- дотаций бюджету </w:t>
      </w:r>
      <w:r>
        <w:rPr>
          <w:sz w:val="28"/>
          <w:szCs w:val="28"/>
        </w:rPr>
        <w:t>сельского поселения Пригородный сельсовет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- субсидий бюджету </w:t>
      </w:r>
      <w:r>
        <w:rPr>
          <w:sz w:val="28"/>
          <w:szCs w:val="28"/>
        </w:rPr>
        <w:t>сельского поселения Пригородный сельсовет</w:t>
      </w:r>
      <w:r>
        <w:rPr>
          <w:bCs/>
          <w:sz w:val="28"/>
          <w:szCs w:val="28"/>
        </w:rPr>
        <w:t xml:space="preserve"> (межбюджетные субсидии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- субвенций бюджету </w:t>
      </w:r>
      <w:r>
        <w:rPr>
          <w:sz w:val="28"/>
          <w:szCs w:val="28"/>
        </w:rPr>
        <w:t>сельского поселения Пригородный сельсовет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иных межбюджетных трансферт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очих безвозмездных поступлений от других бюджетов бюджетной систем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безвозмездных поступлений от государственных (муниципальных) организац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очих безвозмездных поступлений;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-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ные администраторы доходов и источников финансирования дефицита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ригородн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</w:t>
      </w:r>
    </w:p>
    <w:p>
      <w:pPr>
        <w:pStyle w:val="Heading4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 Утвердить перечень главных  администраторов доходов бюджета сельского поселения Пригородный сельсовет Усманского муниципального района Липецкой области Российской Федерации – органов местного самоуправления на 2015 и на плановый период 2016 и 2017 годов согласно приложению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(администраторов) доходов бюджета сельского поселения Пригородный сельсовет – территориальных органов федеральных органов исполнительней власти на 2015 год и на плановый период 2016 и 2017 годов   согласно приложению 3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(администраторов) доходов бюджета  сельского поселения Пригородный сельсовет – органов местного самоуправления Усманского муниципального района на 2015 год и на плановый период 2016 и 2017 годов согласно приложению 4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еречень главных администраторов источников внутреннего финансирования дефицита бюджета сельского поселения Пригородный сельсовет Усманского муниципального района Липецкой области Российской Федерации на 2015 год и на плановый период на 2016 и 2017 годов согласно приложению 5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честь в бюджете сельского поселения Пригородный сельсовет поступление доходов на 2015 год согласно приложению 6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честь в бюджете сельского поселения Пригородный сельсовет поступление доходов на плановый период 2016 и 2017 годов согласно приложению 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ригородн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 на 2014 год и на плановый период 2015 и 2016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5 год согласно приложению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16 и 2017 годов согласно приложению 9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сельского поселения Пригородный сельсов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5 год согласно приложению 10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16 и 2017 годов согласно приложению 1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расходов бюджета сельского поселения Пригородный сельсовет по разделам, подразделам, целевым статьям (муниципальным программам сельского поселения Пригородный сельсовет и непрограммным направлениям деятельности), группам видов расходов классификации расходов бюджетов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5 год согласно приложению 1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16 и 2017 годов согласно приложению 13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по целевым статьям (муниципальным программам сельского поселения Пригородный сельсовет и непрограммным направлениям деятельности), группам видов расходов, разделам, подразделам классификации расходов бюджетов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5 год согласно приложению 1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16 и 2017 годов согласно приложению 15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объем резервного фонда администрации сельского поселения Пригородный сельсовет на 2015 год в сумме 60 тыс. руб., на 2016 год в сумме   60 тыс. руб. и на 2017 год в сумме 6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объем межбюджетных трансфертов, предусмотренных к получению из других бюджетов бюджетной системы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5 год в сумме  10509,4 тыс. руб. согласно приложению 16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6  год в сумме 9834,2 тыс.руб., на 2017 год в сумме  8643,6 тыс.руб. согласно приложению 17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объем безвозмездных поступлений в доходы бюджета сельского поселения Пригородный сельсовет на 2015 год в сумме  10509,4 тыс. руб., на 2016 год в сумме 9834,2 тыс. руб. и на 2017 год в сумме 8643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е внутренние заимствования, муниципальный внутренний долг и предоставление муниципальных гарантий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ригородн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Установить предельный объем муниципального долга сельского поселения Пригородный сельсовет на 2015 год в сумме 3000,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Пригородный сельсовет на 1 января 2016 года в сумме 1000,0 тыс. руб., в том числе верхний предел долга по муниципальным гарантиям сельского поселения Пригородный сельсовет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Установить предельный объем муниципального долга сельского поселения Пригородный сельсовет на 2016 год в сумме 1000,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 Пригородный сельсовет на 1 января 2017 года в сумме 0 тыс. руб., в том числе верхний предел долга по муниципальным гарантиям сельского поселения Пригородный сельсовет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Установить предельный объем муниципального долга сельского поселения Пригородный сельсовет на 2017 год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Пригородный сельсовет на 1 января 2018 года в сумме 0 тыс. руб., в том числе верхний предел долга по муниципальным гарантиям сельского поселения Пригородный сельсовет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твердить Программу муниципальных внутренних заимствований сельского поселения Пригородный сельсовет на 2015 год и плановый период 2016 и 2017 годов, согласно приложения 18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 Установить общий объем предоставляемых гарантий в 2015 году в сумме 0 тыс. руб., в 2016 году - в сумме 0 тыс. руб., в 2017 году - в сумме 0 тыс. руб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у Усма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твердить объем межбюджетных трансфертов, подлежащие передаче </w:t>
      </w:r>
      <w:r>
        <w:rPr>
          <w:sz w:val="28"/>
        </w:rPr>
        <w:t xml:space="preserve">бюджету Усманского муниципального района из бюджета сельского поселения </w:t>
      </w:r>
      <w:r>
        <w:rPr>
          <w:sz w:val="28"/>
          <w:szCs w:val="28"/>
        </w:rPr>
        <w:t>Пригородный</w:t>
      </w:r>
      <w:r>
        <w:rPr>
          <w:sz w:val="28"/>
        </w:rPr>
        <w:t xml:space="preserve"> сельсовет на осуществлении части полномочий по решению вопросов местного значения в соответствии с заключенным соглашением по контролю за исполнением бюджета поселения</w:t>
      </w:r>
      <w:r>
        <w:rPr>
          <w:sz w:val="28"/>
          <w:szCs w:val="28"/>
        </w:rPr>
        <w:t xml:space="preserve"> на 2015 год в сумме 15,5 тыс.руб., на 2016 год – 15,5 тыс.руб., на 2017 год – 15,5 тыс.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ие арендной п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базовый уровень годовой арендной платы за пользование муниципальным имуществом, находящимся в муниципальной собственности, в размере 300 рублей за 1 кв. ме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не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ригородн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 в 2014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перечень расходов бюджета сельского поселения Пригородный сельсовет, подлежащих финансированию в первоочередном порядке: заработная плата и начисления на нее, оплата коммунальных услуг, обслуживание муниципального долга, безвозмездные перечисления бюджету Усма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существлять доведение лимитов бюджетных обязательств до главных распорядителей средств бюджета сельского поселения Пригородный сельсовет по расходам, указанным в части 1 настоящей статьи. По остальным расходам доведение лимитов бюджетных обязательств производить с учетом  исполнения  кассового плана бюджета сельского поселения Пригородный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Установить, что средства в валюте Российской Федерации, поступающие в соответствии с законодательными и иными нормативными правовыми актами Российской Федерации во временное распоряжение получателей средств бюджета сельского поселения Пригородный сельсовет учитываются на лицевых счетах, открытых им в администрации  сельского поселения Пригородный сельсовет, в порядке, установленном администрацией сельского поселения Пригородный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Установить в соответствии со статьей 217 Бюджетного кодекса Российской Федерации, что основанием для внесения изменений в показатели сводной бюджетной росписи бюджета сельского поселения Пригородный сельсовет, связанные с особенностями исполнения бюджета сельского поселения Пригородный сельсовет, без внесения изменений в настоящее Решение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75"/>
      <w:bookmarkEnd w:id="0"/>
      <w:r>
        <w:rPr>
          <w:sz w:val="28"/>
          <w:szCs w:val="28"/>
        </w:rPr>
        <w:t>- реорганизация, преобразование, ликвидация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Пригородный сельсовет на выполнение функций органами местного самоуправления между группами видов расходов классификации расходов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образование муниципальных образований в соответствии со статьей 13 Федерального закона от 6 октября 2003 года N 131-ФЗ "Об общих принципах организации местного самоуправления в Российской Федераци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1. </w:t>
      </w:r>
      <w:r>
        <w:rPr>
          <w:rFonts w:cs="Times New Roman" w:ascii="Times New Roman" w:hAnsi="Times New Roman"/>
          <w:b/>
          <w:bCs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сельского поселения </w:t>
      </w:r>
    </w:p>
    <w:p>
      <w:pPr>
        <w:pStyle w:val="ConsPlusNormal"/>
        <w:widowControl/>
        <w:tabs>
          <w:tab w:val="clear" w:pos="708"/>
          <w:tab w:val="left" w:pos="6945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игородн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</w:t>
        <w:tab/>
        <w:t xml:space="preserve">       В.П. Фитис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Times New Roman"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eastAsia="Times New Roman"/>
      <w:sz w:val="28"/>
    </w:rPr>
  </w:style>
  <w:style w:type="character" w:styleId="Style17">
    <w:name w:val=" Знак Знак"/>
    <w:basedOn w:val="Style13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rFonts w:eastAsia="Times New Roman"/>
      <w:b/>
      <w:caps/>
      <w:lang w:val="en-US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39:00Z</dcterms:created>
  <dc:creator>ConsultantPlus</dc:creator>
  <dc:description/>
  <cp:keywords/>
  <dc:language>en-US</dc:language>
  <cp:lastModifiedBy>SamLab.ws</cp:lastModifiedBy>
  <cp:lastPrinted>2014-11-11T09:20:00Z</cp:lastPrinted>
  <dcterms:modified xsi:type="dcterms:W3CDTF">2014-11-24T08:16:00Z</dcterms:modified>
  <cp:revision>15</cp:revision>
  <dc:subject/>
  <dc:title>Проект</dc:title>
</cp:coreProperties>
</file>