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ных администраторов источников внутреннего финансирования дефици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юджета сельского поселения Пригородный сельсовет Усманского муниципального района Липецкой области Российской Федерации  на 2015 и на плановый период 2016 и 2017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007"/>
        <w:gridCol w:w="4691"/>
      </w:tblGrid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администратора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ов внутреннего финансирования бюджета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 сельского поселения  Пригородный сельсовет  Усманского муниципального района Липецкой области Российской Федерации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1 03 01 00 10 0000 7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учение кредитов от других бюджетов бюджетной системы Российской Федерации бюджетами поселений   в валюте Российской Федерации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3 01 00 10 0000 8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6:18:00Z</dcterms:created>
  <dc:creator>User</dc:creator>
  <dc:description/>
  <cp:keywords/>
  <dc:language>en-US</dc:language>
  <cp:lastModifiedBy>SamLab.ws</cp:lastModifiedBy>
  <cp:lastPrinted>2014-11-11T13:50:00Z</cp:lastPrinted>
  <dcterms:modified xsi:type="dcterms:W3CDTF">2014-11-11T10:50:00Z</dcterms:modified>
  <cp:revision>5</cp:revision>
  <dc:subject/>
  <dc:title>Приложение  2</dc:title>
</cp:coreProperties>
</file>