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 Пригородны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ригор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 июня  2011 г.                                                               №  8/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ельского поселения Пригородный сельсовет Усманского муниципального района Липец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«Изменений в Устав сельского поселения Пригородный сельсовет Усманского муниципального района Липецкой области Российской Федерации», учитывая  рекомендации публичных слушаний от 30.05.2011 г., руководствуясь статьей 44 Федерального закона от 06.10.2003 № 131-ФЗ «Об общих принципах организации местного самоуправления в Российской Федерации», Совет депутатов сельского поселения   Пригородный сельсове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«Изменения в Устав сельского поселения Пригородный сельсовет Усманского муниципального района Липецкой области Российской Федерации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нормативный правовой акт главе сельского поселения Пригородный сельсовет Усманского муниципального района для 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е сельского поселения Пригородный сельсовет Усманского муниципального района  в течение 15 дней со дня принятия данного решения представить «Изменения в Устав сельского поселения Пригородный сельсовет Усманского муниципального района Липецкой области Российской федерации» на государственную регистрацию в Управление Министерства юстиции Российской Федерации  по  Липец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е сельского поселения Пригородный сельсовет Усманского муниципального района обнародовать «Изменения в Устав сельского поселения Пригородный сельсовет Усманского муниципального района Липецкой области Российской Федерации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ригородный сельсов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манского муниципального района                                    В.П.Фитисова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.07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21:00Z</dcterms:created>
  <dc:creator>Ирина</dc:creator>
  <dc:description/>
  <cp:keywords/>
  <dc:language>en-US</dc:language>
  <cp:lastModifiedBy>SamLab.ws</cp:lastModifiedBy>
  <cp:lastPrinted>2011-07-12T09:11:00Z</cp:lastPrinted>
  <dcterms:modified xsi:type="dcterms:W3CDTF">2011-07-12T05:11:00Z</dcterms:modified>
  <cp:revision>39</cp:revision>
  <dc:subject/>
  <dc:title> </dc:title>
</cp:coreProperties>
</file>