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ГОРОДНЫЙ СЕЛЬСОВЕТ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4 созы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</w:rPr>
        <w:t>восьмой сессии  Совета  депутатов сельского поселен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городный сельсовет Усма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ипец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29 » июня 2011 года                                                        с. Пригород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сего депутатов -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</w:rPr>
        <w:t>Присутствовало-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ствовал:  </w:t>
      </w:r>
      <w:r>
        <w:rPr>
          <w:bCs/>
        </w:rPr>
        <w:t>Фитисова В.П. – председатель  Совета  депутатов сельского поселения  Пригородный сельсовет Усманского муниципального района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 внесении изменений в Устав сельского поселения Пригородный сельсовет Усманского муниципального района Липецкой области Российской Федерации.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>СЛУШАЛИ:</w:t>
      </w:r>
      <w:r>
        <w:rPr/>
        <w:t xml:space="preserve"> главу сельского поселения Пригородный сельсовет Усманского муниципального района, который ознакомил депутатов с изменениями, вносимыми в Устав сельского поселения Пригородный сельсовет Усманского муниципального района Липецкой области Российской Федерации и предложил принять изменения в устав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  <w:t>Выступили:   Щеглова Т.Д., Терновых А.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/>
      </w:pPr>
      <w:r>
        <w:rPr/>
        <w:t xml:space="preserve">       </w:t>
      </w:r>
      <w:r>
        <w:rPr/>
        <w:t>Принять изменения в Устав сельского поселения Пригородный сельсовет Усманского муниципального района Липецкой области Российской Федерации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 xml:space="preserve">Результаты голосования: «за» -  11; </w:t>
      </w:r>
    </w:p>
    <w:p>
      <w:pPr>
        <w:pStyle w:val="Normal"/>
        <w:jc w:val="center"/>
        <w:rPr/>
      </w:pPr>
      <w:r>
        <w:rPr/>
        <w:t>«против» -  0; «воздержался» - 0.</w:t>
      </w:r>
    </w:p>
    <w:p>
      <w:pPr>
        <w:pStyle w:val="Normal"/>
        <w:jc w:val="center"/>
        <w:rPr/>
      </w:pPr>
      <w:r>
        <w:rPr/>
        <w:t>Решение №   8\14    прилагается.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Cs/>
        </w:rPr>
      </w:pPr>
      <w:r>
        <w:rPr>
          <w:bCs/>
        </w:rPr>
        <w:t>Председатель Совета депутатов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Cs/>
        </w:rPr>
      </w:pPr>
      <w:r>
        <w:rPr>
          <w:bCs/>
        </w:rPr>
        <w:t xml:space="preserve">сельского поселения Пригородный сельсовет 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Cs/>
        </w:rPr>
      </w:pPr>
      <w:r>
        <w:rPr>
          <w:bCs/>
        </w:rPr>
        <w:t xml:space="preserve">Усманского муниципального района                             В.П.Фитисова                                 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/>
      </w:pPr>
      <w:r>
        <w:rPr>
          <w:bCs/>
        </w:rPr>
        <w:t>Секретарь сессии                                                                М.А.Нагай</w:t>
      </w:r>
      <w:r>
        <w:rPr/>
        <w:t xml:space="preserve">                    </w:t>
      </w:r>
    </w:p>
    <w:sectPr>
      <w:footerReference w:type="default" r:id="rId2"/>
      <w:type w:val="nextPage"/>
      <w:pgSz w:w="11906" w:h="16838"/>
      <w:pgMar w:left="1260" w:right="851" w:gutter="0" w:header="0" w:top="1134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</w:tabs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30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0" w:leader="none"/>
      </w:tabs>
      <w:ind w:left="1416" w:hanging="1416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980" w:leader="none"/>
        <w:tab w:val="left" w:pos="3060" w:leader="none"/>
      </w:tabs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3060" w:leader="none"/>
      </w:tabs>
      <w:ind w:firstLine="54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3060" w:leader="none"/>
      </w:tabs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306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3060" w:leader="none"/>
      </w:tabs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980" w:leader="none"/>
        <w:tab w:val="left" w:pos="3060" w:leader="none"/>
      </w:tabs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1416" w:firstLine="564"/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980" w:leader="none"/>
        <w:tab w:val="left" w:pos="30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7:07:00Z</dcterms:created>
  <dc:creator>-+-</dc:creator>
  <dc:description/>
  <cp:keywords/>
  <dc:language>en-US</dc:language>
  <cp:lastModifiedBy>SamLab.ws</cp:lastModifiedBy>
  <cp:lastPrinted>2011-08-12T10:47:00Z</cp:lastPrinted>
  <dcterms:modified xsi:type="dcterms:W3CDTF">2011-08-12T06:47:00Z</dcterms:modified>
  <cp:revision>172</cp:revision>
  <dc:subject/>
  <dc:title>ТЕРБУНСКИЙ РАЙОННЫЙ СОВЕТ ДЕПУТАТОВ</dc:title>
</cp:coreProperties>
</file>