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Пригородный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ма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0 » мая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ствующий: Фитисова В.П.  – глава сельского поселения Пригородны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личество участников:  57 челове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сто проведения: зал заседаний администрации Пригородного сельсове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: 11-00 – 12-00 ча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убличных слуша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бсуждение проекта «Изменений в Устав сельского поселения Пригородный сельсовет Усманского муниципального района Липецкой области Российской Федерации»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  Фитисова В.П.  –   глава сельского поселения  Пригородный  сельсовет  Усманского муниципального района Липец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  <w:r>
        <w:rPr>
          <w:sz w:val="28"/>
          <w:szCs w:val="28"/>
        </w:rPr>
        <w:t xml:space="preserve"> Смольянинова А.В, Деженин А.Ф, Белозерцева В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УБЛИЧНЫХ СЛУША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рекомендовано Совету депутатов сельского поселения Пригородный  сельсовет  Усманского муниципального района принять «Изменения в Устав сельского поселения Пригородный сельсовет Усманского муниципального района Липецкой области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голосования: «за» -  57,</w:t>
      </w:r>
    </w:p>
    <w:p>
      <w:pPr>
        <w:pStyle w:val="Normal"/>
        <w:jc w:val="center"/>
        <w:rPr/>
      </w:pPr>
      <w:r>
        <w:rPr>
          <w:sz w:val="28"/>
          <w:szCs w:val="28"/>
        </w:rPr>
        <w:t>«против» -  0, «воздержался» -  0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комендации  публичных слушаний от  30.05.2011 г. прилаг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                                                    Фитисова В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                                       Нагай М.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е поселение Пригородный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ого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БЛИЧНЫХ СЛУША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30 »  мая  2011 г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судив проект «Изменений в Устав сельского поселения Пригородный сельсовет Усманского муниципального района Липецкой области Российской Федерации» на публичных слушаниях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О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у депутатов сельского поселения Пригородный сельсовет Усманского муниципального района принять Изменения в Устав сельского поселения Пригородный сельсовет Усманского муниципального района Липецкой области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зультаты публичных слушаний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                                                    Фитисова В.П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                                       Нагай М.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01:00Z</dcterms:created>
  <dc:creator>Ирина</dc:creator>
  <dc:description/>
  <cp:keywords/>
  <dc:language>en-US</dc:language>
  <cp:lastModifiedBy>SamLab.ws</cp:lastModifiedBy>
  <cp:lastPrinted>2011-07-12T09:05:00Z</cp:lastPrinted>
  <dcterms:modified xsi:type="dcterms:W3CDTF">2011-07-12T05:07:00Z</dcterms:modified>
  <cp:revision>39</cp:revision>
  <dc:subject/>
  <dc:title>Российская Федерация, Липецкая область</dc:title>
</cp:coreProperties>
</file>