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е поселение Пригородный 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05    »    апреля         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Фитисова В.П.   – глава сельского поселения Пригородный  сель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49 челов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: зал заседаний администрации Пригородный 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11-00 – 12-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суждение проекта «Изменений в Устав сельского поселения Пригородный  сельсовет Усманского  муниципального района Липецкой области Российской Федерации»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  Фитисова В.П.  –   глава сельского поселения  Пригородный сельсовет Усманского  муниципального района Липец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ыступили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нина Л.С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ший  специалист 1 разряд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охина А.А. –главный специалист-эксперт сельского посе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чеева Н.А.-  старший специалист сельского посе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Пригородный  сельсовет Усманского  муниципального района принять «Изменения в Устав сельского поселения Пригородный  сельсовет Усманского  муниципального района Липецкой области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ы голосования: «за» -  49 чел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» -нет, «воздержался» - нет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 публичных слушаний от 05.04.2013г. прилаг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Фитисова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           Нагай  М.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rPr/>
      </w:pPr>
      <w:r>
        <w:rPr>
          <w:sz w:val="28"/>
          <w:szCs w:val="28"/>
        </w:rPr>
        <w:tab/>
        <w:t xml:space="preserve">  Липец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е поселение Пригородный 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от «05» апреля 2013 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«Изменений в Устав сельского поселения Пригородный сельсовет Усманского  муниципального района Липецкой области Российской Федерации» на публичных слушания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Пригородный  сельсовет Усманского  муниципального района принять Изменения в Устав сельского поселения Пригородный  сельсовет Усманского 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Фитисова В.П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          Нагай М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47:00Z</dcterms:created>
  <dc:creator>111</dc:creator>
  <dc:description/>
  <cp:keywords/>
  <dc:language>en-US</dc:language>
  <cp:lastModifiedBy>Admin</cp:lastModifiedBy>
  <cp:lastPrinted>2013-04-23T14:58:00Z</cp:lastPrinted>
  <dcterms:modified xsi:type="dcterms:W3CDTF">2013-04-23T10:58:00Z</dcterms:modified>
  <cp:revision>4</cp:revision>
  <dc:subject/>
  <dc:title>Липецкая область</dc:title>
</cp:coreProperties>
</file>