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 Пригородный  сельсовет</w:t>
      </w:r>
    </w:p>
    <w:p>
      <w:pPr>
        <w:pStyle w:val="Normal"/>
        <w:tabs>
          <w:tab w:val="clear" w:pos="708"/>
          <w:tab w:val="left" w:pos="3315" w:leader="none"/>
          <w:tab w:val="center" w:pos="5102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tabs>
          <w:tab w:val="clear" w:pos="708"/>
          <w:tab w:val="left" w:pos="3495" w:leader="none"/>
          <w:tab w:val="center" w:pos="5102" w:leader="none"/>
        </w:tabs>
        <w:jc w:val="center"/>
        <w:rPr/>
      </w:pPr>
      <w:r>
        <w:rPr>
          <w:sz w:val="28"/>
          <w:szCs w:val="28"/>
        </w:rPr>
        <w:t>седьмая сессия</w:t>
      </w:r>
    </w:p>
    <w:p>
      <w:pPr>
        <w:pStyle w:val="Normal"/>
        <w:tabs>
          <w:tab w:val="clear" w:pos="708"/>
          <w:tab w:val="left" w:pos="2910" w:leader="none"/>
          <w:tab w:val="center" w:pos="510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с. Пригоро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9» апреля 2013 г.                                                                             №   7\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Устав сельского поселения Пригородный сельсовет Усманского муниципального района Липец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проект «Изменений в Устав сельского поселения Пригородный сельсовет Усманского муниципального района Липецкой области Российской Федерации», учитывая  рекомендации публичных слушаний от  05.04.2013г, руководствуясь статьей 44 Федерального закона от 06.10.2003 № 131-ФЗ «Об общих принципах организации местного самоуправления в Российской Федерации», Совет депутатов сельского поселения   Пригородный  сельсове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center" w:pos="5372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Р Е Ш И 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«Изменения в Устав сельского поселения Пригородный  сельсовет Усманского муниципального района Липецкой области Российской Федерации»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править указанный нормативный правовой акт главе сельского поселения Пригородный  сельсовет Усманского муниципального района для 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Главе сельского поселения Пригородный сельсовет Усманского муниципального района  в течение 15 дней со дня принятия данного решения представить «Изменения в Устав сельского поселения Пригородный  сельсовет Усманского  муниципального района Липецкой области Российской федерации» на государственную регистрацию в Управление Министерства юстиции Российской Федерации  по  Липец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Главе сельского поселения Пригородный  сельсовет Усманского муниципального района обнародовать «Изменения в Устав сельского поселения Пригородный сельсовет Усманского  муниципального района Липецкой области Российской федерации» после государственной регистрации в течение семи дней со дня его поступления из Управления Министерства юстиции Российской Федерации  по  Липец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ригородный  сельсовет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Усманского муниципального района                                    В.П.Фитисова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50:00Z</dcterms:created>
  <dc:creator>111</dc:creator>
  <dc:description/>
  <cp:keywords/>
  <dc:language>en-US</dc:language>
  <cp:lastModifiedBy>Admin</cp:lastModifiedBy>
  <cp:lastPrinted>2013-04-16T14:36:00Z</cp:lastPrinted>
  <dcterms:modified xsi:type="dcterms:W3CDTF">2013-04-16T10:36:00Z</dcterms:modified>
  <cp:revision>3</cp:revision>
  <dc:subject/>
  <dc:title>                                           Липецкая область</dc:title>
</cp:coreProperties>
</file>