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МИНИСТРАЦИИ  СЕЛЬСКОГО  ПОСЕЛЕНИЯ  ПРИГОРОДНЫЙ 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/>
          <w:i/>
          <w:sz w:val="1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Пригород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 07 » сентября 2021 года </w:t>
        <w:tab/>
        <w:tab/>
        <w:tab/>
        <w:t xml:space="preserve">                                              № 1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разработке документации по внесению в генеральный план и </w:t>
      </w:r>
    </w:p>
    <w:p>
      <w:pPr>
        <w:pStyle w:val="Normal"/>
        <w:rPr/>
      </w:pPr>
      <w:r>
        <w:rPr/>
        <w:t xml:space="preserve">в Правила землепользования и застройки сельского поселения </w:t>
      </w:r>
    </w:p>
    <w:p>
      <w:pPr>
        <w:pStyle w:val="Normal"/>
        <w:rPr/>
      </w:pPr>
      <w:r>
        <w:rPr/>
        <w:t>Пригородный сельсовет 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 23, ст. 24 Градостроительного кодекса Российской Федерации, Уставом сельского поселения Пригородный сельсовет Усманского муниципального района Липецкой области, администрация сельского поселения Пригородный сель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проект изменений в генеральный план в Правила землепользования и застройки сельского поселения Пригородный сельсовет, в отношении  земельных участков с кадастровыми номерами 48:16:0000000:3603, 48:16:0510205:1, 48:16:0530401:21, 48:16:1090501:151, 48:16:1090501:152, 48:16:1090501:164, 48:16:1110401:10, 48:16:1110401:11, земельный участок в границах квартала 48:16:1090501, 48:16:1090601, 48:16:1180201, 48:16:1180101, 48:16:0540105, 48:16:05402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и по землепользованию и застройке организовать:</w:t>
      </w:r>
    </w:p>
    <w:p>
      <w:pPr>
        <w:pStyle w:val="Normal"/>
        <w:ind w:left="720" w:hanging="0"/>
        <w:jc w:val="both"/>
        <w:rPr/>
      </w:pPr>
      <w:r>
        <w:rPr/>
        <w:t>- подготовку Проектов;</w:t>
      </w:r>
    </w:p>
    <w:p>
      <w:pPr>
        <w:pStyle w:val="Normal"/>
        <w:ind w:left="720" w:hanging="0"/>
        <w:jc w:val="both"/>
        <w:rPr/>
      </w:pPr>
      <w:r>
        <w:rPr/>
        <w:t>- проверку подготовленного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рассмотрение Проектов на публичных слушан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и разместить на официальном сайте сельского поселения Пригородный сельсовет Усманского муниципального района Липецкой област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Пригородный сельсовет                                                                                Н.И. Зуб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11:00Z</dcterms:created>
  <dc:creator>Name</dc:creator>
  <dc:description/>
  <cp:keywords/>
  <dc:language>en-US</dc:language>
  <cp:lastModifiedBy>User</cp:lastModifiedBy>
  <cp:lastPrinted>2014-06-30T09:35:00Z</cp:lastPrinted>
  <dcterms:modified xsi:type="dcterms:W3CDTF">2021-09-08T06:51:00Z</dcterms:modified>
  <cp:revision>6</cp:revision>
  <dc:subject/>
  <dc:title>«О строительстве кирпичного гаража</dc:title>
</cp:coreProperties>
</file>